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zór  UMOWY Nr …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warta w dniu ………………………….. roku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między : 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b/>
          <w:sz w:val="23"/>
          <w:szCs w:val="23"/>
        </w:rPr>
        <w:t xml:space="preserve">Zduńskowolskim Szpitalem Powiatowym Sp.  z o.o. </w:t>
      </w:r>
      <w:r>
        <w:rPr>
          <w:sz w:val="23"/>
          <w:szCs w:val="23"/>
        </w:rPr>
        <w:t>z siedzibą przy ul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Królewskiej 29, 98-220 Zduńska Wola, wpisaną do Krajowego Rejestru Sądowego prowadzonego przez Sąd Rejonowy dla Łodzi Śródmieścia, XX Wydział Krajowego Rejestru Sądowego pod numerem KRS 0000445866 o wysokości kapitału zakładowego 12 000 000,00 zł, posiadającą NIP 829 17 36 832, REGON 000312515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>Barbarę Kałużewską – Prezesa Zarząd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zwaną dalej </w:t>
      </w:r>
      <w:r>
        <w:rPr>
          <w:b/>
          <w:sz w:val="23"/>
          <w:szCs w:val="23"/>
        </w:rPr>
        <w:t>„Zamawiającym”,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prezentowaną  przez : 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waną dalej „ Wykonawcą „ 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ykonawca został wyłoniony w wyniku przetargu nieograniczonego zgodnie z ustawą Prawo zamówień publicznych z 29 stycznia 2004 roku ( tekst jednolity Dz.U. z 2010 roku nr 113 poz.759 z póź.zm )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§ 1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Przedmiotem umowy jest: </w:t>
      </w:r>
      <w:r>
        <w:rPr>
          <w:b/>
          <w:sz w:val="23"/>
          <w:szCs w:val="23"/>
        </w:rPr>
        <w:t>Dostawa nici chirurgicznych do Zduńskowolskiego Szpitala Powiatowego Sp. z o.o.</w:t>
      </w:r>
      <w:r>
        <w:rPr>
          <w:sz w:val="23"/>
          <w:szCs w:val="23"/>
        </w:rPr>
        <w:t xml:space="preserve"> do Zamawiającego określonych w </w:t>
      </w:r>
      <w:r>
        <w:rPr>
          <w:sz w:val="23"/>
          <w:szCs w:val="23"/>
          <w:u w:val="single"/>
        </w:rPr>
        <w:t>załączniku do niniejszej umowy</w:t>
      </w:r>
      <w:r>
        <w:rPr>
          <w:sz w:val="23"/>
          <w:szCs w:val="23"/>
        </w:rPr>
        <w:t xml:space="preserve"> będącej jej integralną częścią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  <w:t>§ 2</w:t>
      </w:r>
    </w:p>
    <w:p>
      <w:pPr>
        <w:pStyle w:val="Normal"/>
        <w:numPr>
          <w:ilvl w:val="0"/>
          <w:numId w:val="8"/>
        </w:numPr>
        <w:ind w:left="360" w:right="-142" w:hanging="360"/>
        <w:jc w:val="both"/>
        <w:rPr/>
      </w:pPr>
      <w:r>
        <w:rPr>
          <w:sz w:val="23"/>
          <w:szCs w:val="23"/>
        </w:rPr>
        <w:t xml:space="preserve">Dostawy będą odbywały się sukcesywnie przez okres 12 miesięcy licząc od daty zawarcia umowy.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będzie składał zlecenia dostaw faksem, na piśmie lub emailem określając asortyment z przedmiotu umowy. Dostawy będą odbywały się w ciągu …….. dni od dnia złożenia zamówienia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zobowiązuje się do realizacji dostawy w wyznaczonym terminie do siedziby Zamawiającego ponosząc koszty i ryzyko transportu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zobowiązuje się do dostarczenia przedmiotu umowy, którego pochodzenie jest zgodne z założonym w ofercie dokumentem określającym producenta towaru. Asortyment i ilość dostarczonego przedmiotu umowy musi odpowiadać złożonemu przez Zamawiającego zleceniu dostawy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będzie uwzględniał reklamacje jakościowe dotyczące dostaw przedmiotu umowy na swój koszt w ciągu 7 dni licząc od daty zgłoszenia reklamacji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odbywały się przez Wykonawcę  z dołożeniem należytej starannośc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 Zamawiający zapłaci Wykonawcy za przedmiot umowy należność przelewem na konto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Wykonawcy w terminie 30 dni od daty otrzymania faktury VAT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2. W razie zmiany wysokości obowiązujących stawek VAT dotyczących przedmiotu umowy, w  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</w:t>
      </w:r>
      <w:r>
        <w:rPr>
          <w:color w:val="0000FF"/>
          <w:sz w:val="22"/>
          <w:szCs w:val="22"/>
        </w:rPr>
        <w:t xml:space="preserve">okresie obowiązywania umowy, Zamawiający będzie zobowiązany do zapłaty wynagrodzenia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</w:t>
      </w:r>
      <w:r>
        <w:rPr>
          <w:color w:val="0000FF"/>
          <w:sz w:val="22"/>
          <w:szCs w:val="22"/>
        </w:rPr>
        <w:t>uwzględniającego aktualną (zmienioną) wysokość stawek VAT.</w:t>
      </w:r>
    </w:p>
    <w:p>
      <w:pPr>
        <w:pStyle w:val="Normal"/>
        <w:jc w:val="center"/>
        <w:rPr>
          <w:color w:val="0000FF"/>
          <w:sz w:val="23"/>
          <w:szCs w:val="23"/>
        </w:rPr>
      </w:pPr>
      <w:r>
        <w:rPr>
          <w:color w:val="0000FF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</w:tabs>
        <w:ind w:left="3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§ 4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  <w:szCs w:val="23"/>
        </w:rPr>
        <w:t xml:space="preserve">Za dostawę przedmiotu zamówienia określonych w pakietach: …………….  Zamawiający zapłaci  kwotę  brutto w wysokości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………..zł,                                                                           ( słownie złotych : ………………………….  ) 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Podana cena zawiera wszystkie koszty związane z realizacją zadania ( podatek VAT, koszty dostawy, ceł itp.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Wymieniona wyżej cena może ulec zmianie tylko w przypadku zmiany przepisów dotyczących podatku VAT. Podwyższenie ceny w stosunku do oferty upoważnia Zamawiającego od odstąpienia od umowy bez odszkodowania na rzecz Wykonawc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Płatności za wykonanie dostawy Zamawiający będzie regulował przelewem w ciągu 30 dni od daty otrzymania faktury V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 xml:space="preserve">Jako datę zapłaty przyjmuje się datę złożenia przez Zamawiającego w banku Zamawiającego dokumentu „ polecenia przelewu”.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przekroczenia terminu płatności przez Zamawiającego, Wykonawca ma prawo naliczyć ustawowe odsetk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§ 6</w:t>
      </w:r>
    </w:p>
    <w:p>
      <w:pPr>
        <w:pStyle w:val="Normal"/>
        <w:jc w:val="both"/>
        <w:rPr/>
      </w:pPr>
      <w:r>
        <w:rPr>
          <w:sz w:val="23"/>
          <w:szCs w:val="23"/>
        </w:rPr>
        <w:t>Wykonawca nie może powierzyć wykonania umowy innemu podmiotowi, ani też przelać na inny podmiot swych wierzytelności wynikających z umowy pod rygorem zapłacenia odszkodowania w wysokości 10 % wartości dostawy. W razie naruszenia tego postanowienia Zamawiający może ponadto odstąpić od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       §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Wykonawca zapłaci na rzecz Zamawiającego karę umowną: 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dotrzymania terminu wykonania dostawy przedmiotu umowy albo w poszczególnych jego części w wysokości 0,2 % wartości opóźnionej dostawy za każdy roboczy dzień zwłoki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nania dostawy w wysokości 5 % wartości niewykonanej dostawy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odszkodowania uzupełniającego przenoszącego wysokość zastrzeżonych kar umownych.</w:t>
      </w:r>
    </w:p>
    <w:p>
      <w:pPr>
        <w:pStyle w:val="Normal"/>
        <w:ind w:left="3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ind w:left="3540" w:hanging="0"/>
        <w:jc w:val="both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§ 8 </w:t>
      </w:r>
    </w:p>
    <w:p>
      <w:pPr>
        <w:pStyle w:val="Normal"/>
        <w:jc w:val="both"/>
        <w:rPr/>
      </w:pPr>
      <w:r>
        <w:rPr>
          <w:sz w:val="23"/>
          <w:szCs w:val="23"/>
        </w:rPr>
        <w:t>W razie zwłoki w wykonaniu zamówienia Zamawiający ma prawo odstąpić od umowy bez potrzeby udzielenia dodatkowego terminu. Wyznaczenie przez Zamawiającego nowego terminu nie zwalnia Wykonawcy od obowiązku uiszczenia kary umownej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  <w:tab/>
        <w:t xml:space="preserve">               § 9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szelkie zmiany niniejszej umowy wymagają formy pisemnej pod rygorem nieważnośc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      § 10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 przypadku wystąpienia braków środków finansowych Zamawiający zastrzega sobie prawo ograniczenia ilości dostaw, o czym powiadomi Wykonawcę na piśmie. W takim przypadku Wykonawca może jedynie żądać należytego wynagrodzenia za faktyczną zrealizowaną część dostaw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      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obowiązuje od dnia zawarcia umowy do …….. roku tj. na okres 12 miesięc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      § 1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Ewentualne spory wynikłe na tle realizacji umowy rozstrzygane będą przez Sąd właściwy dla Zamawiającego.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sprawach nieuregulowanych niniejszą umową mają zastosowanie przepisy Kodeksu Cywilnego oraz Ustawy Prawo zamówień publicznych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</w:tabs>
        <w:ind w:left="3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§ 1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ę sporządzono w dwóch jednobrzmiących egzemplarzach, po jednym dla każdej ze stro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konawca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4:00Z</dcterms:created>
  <dc:creator>mosbar</dc:creator>
  <dc:description/>
  <cp:keywords/>
  <dc:language>en-US</dc:language>
  <cp:lastModifiedBy>spzoz- anna galazka</cp:lastModifiedBy>
  <cp:lastPrinted>2012-03-28T10:36:00Z</cp:lastPrinted>
  <dcterms:modified xsi:type="dcterms:W3CDTF">2016-02-17T13:14:00Z</dcterms:modified>
  <cp:revision>2</cp:revision>
  <dc:subject/>
  <dc:title>Wzór  UMOWY Nr …</dc:title>
</cp:coreProperties>
</file>